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1/2019 Zarządu Powiatu w Chełmie z dnia                08 stycznia 2019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– wędlin i mięsa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19 r. do 31 sierpnia 2020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25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19-07-29T06:52:00Z</dcterms:modified>
  <cp:revision>4</cp:revision>
  <dc:subject/>
  <dc:title>UMOWA</dc:title>
</cp:coreProperties>
</file>